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ro-RO"/>
        </w:rPr>
      </w:pPr>
      <w:r>
        <w:drawing>
          <wp:anchor behindDoc="0" distT="0" distB="0" distL="114935" distR="114935" simplePos="0" locked="0" layoutInCell="0" allowOverlap="1" relativeHeight="2">
            <wp:simplePos x="0" y="0"/>
            <wp:positionH relativeFrom="column">
              <wp:posOffset>-398145</wp:posOffset>
            </wp:positionH>
            <wp:positionV relativeFrom="paragraph">
              <wp:posOffset>-114300</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b/>
          <w:sz w:val="28"/>
          <w:szCs w:val="28"/>
          <w:lang w:val="ro-RO"/>
        </w:rPr>
        <w:t>DIRECŢIA ECONOMICĂ</w:t>
      </w:r>
    </w:p>
    <w:p>
      <w:pPr>
        <w:pStyle w:val="Normal"/>
        <w:spacing w:lineRule="auto" w:line="276"/>
        <w:rPr>
          <w:rFonts w:ascii="Arial" w:hAnsi="Arial" w:cs="Arial"/>
          <w:b/>
          <w:b/>
          <w:sz w:val="28"/>
          <w:szCs w:val="28"/>
          <w:lang w:val="ro-RO"/>
        </w:rPr>
      </w:pPr>
      <w:r>
        <w:rPr>
          <w:rFonts w:cs="Arial" w:ascii="Arial" w:hAnsi="Arial"/>
          <w:b/>
          <w:sz w:val="28"/>
          <w:szCs w:val="28"/>
          <w:lang w:val="ro-RO"/>
        </w:rPr>
        <w:t>DIRECŢIA TEHNICĂ</w:t>
      </w:r>
    </w:p>
    <w:p>
      <w:pPr>
        <w:pStyle w:val="Normal"/>
        <w:spacing w:lineRule="auto" w:line="276"/>
        <w:rPr>
          <w:rFonts w:ascii="Arial" w:hAnsi="Arial" w:cs="Arial"/>
          <w:b/>
          <w:b/>
          <w:sz w:val="28"/>
          <w:szCs w:val="28"/>
          <w:lang w:val="ro-RO"/>
        </w:rPr>
      </w:pPr>
      <w:r>
        <w:rPr>
          <w:rFonts w:cs="Arial" w:ascii="Arial" w:hAnsi="Arial"/>
          <w:b/>
          <w:sz w:val="28"/>
          <w:szCs w:val="28"/>
          <w:lang w:val="ro-RO"/>
        </w:rPr>
        <w:t>Nr. 121497 din 11.12.2025</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 xml:space="preserve">RAPORT </w:t>
      </w:r>
    </w:p>
    <w:p>
      <w:pPr>
        <w:pStyle w:val="Normal"/>
        <w:autoSpaceDE w:val="false"/>
        <w:spacing w:lineRule="auto" w:line="276"/>
        <w:ind w:firstLine="990"/>
        <w:jc w:val="both"/>
        <w:rPr/>
      </w:pPr>
      <w:r>
        <w:rPr>
          <w:rFonts w:cs="Arial" w:ascii="Arial" w:hAnsi="Arial"/>
          <w:b/>
          <w:bCs/>
          <w:sz w:val="28"/>
          <w:szCs w:val="28"/>
          <w:lang w:val="ro-RO"/>
        </w:rPr>
        <w:t xml:space="preserve">privind instituirea taxei de reabilitare termică ca mecanism de recuperare a sumelor avansate de Consiliul local al municipiului Bistriţa prin PNRR, aferente proiectelor ,, Îmbunătățirea eficienței energetice a blocurilor de locuințe Bistrița 17, Bistrița 18, Bistrița 19,”pentru apartamentele cu destinație de locuință aflate în proprietatea persoanelor juridice și apartamentelor cu altă destinație decât cea de locuință </w:t>
      </w:r>
    </w:p>
    <w:p>
      <w:pPr>
        <w:pStyle w:val="Normal"/>
        <w:autoSpaceDE w:val="false"/>
        <w:spacing w:lineRule="auto" w:line="276"/>
        <w:ind w:firstLine="990"/>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ind w:firstLine="990"/>
        <w:jc w:val="both"/>
        <w:rPr>
          <w:rFonts w:ascii="Arial" w:hAnsi="Arial" w:cs="Arial"/>
          <w:sz w:val="28"/>
          <w:szCs w:val="28"/>
          <w:lang w:val="ro-RO"/>
        </w:rPr>
      </w:pPr>
      <w:r>
        <w:rPr>
          <w:rFonts w:cs="Arial" w:ascii="Arial" w:hAnsi="Arial"/>
          <w:sz w:val="28"/>
          <w:szCs w:val="28"/>
          <w:lang w:val="ro-RO"/>
        </w:rPr>
        <w:t>Ordonanţa de urgenţă a Guvernului nr.18/2009 privind creşterea performanței energetice a blocurilor de locuinţe, aprobată prin Legea nr.158/2011, cu modificările şi completările ulterioare prevede posibilitatea autorităţilor administraţiei publice locale de a prelua şi sarcina financiară a Asociaţiilor de proprietari, dar cu recuperarea ulterioară a sumelor, în termen de maxim 10 ani de la data recepţiei la terminarea lucrărilor, prin intermediul taxei de reabilitare termică stabilită prin hotărâre a consiliilor locale.</w:t>
      </w:r>
    </w:p>
    <w:p>
      <w:pPr>
        <w:pStyle w:val="Normal"/>
        <w:spacing w:lineRule="auto" w:line="276"/>
        <w:ind w:firstLine="720"/>
        <w:jc w:val="both"/>
        <w:rPr>
          <w:rFonts w:ascii="Arial" w:hAnsi="Arial" w:cs="Arial"/>
          <w:sz w:val="28"/>
          <w:szCs w:val="28"/>
          <w:shd w:fill="FFFFFF" w:val="clear"/>
        </w:rPr>
      </w:pPr>
      <w:r>
        <w:rPr>
          <w:rFonts w:cs="Arial" w:ascii="Arial" w:hAnsi="Arial"/>
          <w:sz w:val="28"/>
          <w:szCs w:val="28"/>
          <w:lang w:val="ro-RO"/>
        </w:rPr>
        <w:t>Prin Hotărârea Consiliului local al municipiului Bistriţa nr.78 din 18.04.2024, pentru modificarea Hotărârii nr. 18 din 31.01.2023 a Consiliului local a municipiului Bistrița, privind aprobarea Documentațiilor de avizare a lucrărilor de intervenții și a indicatorilor tehnico-economici pentru 9 blocuri de locuințe, în vederea îmbunătățirii eficienței energetice, Hotărârea Consiliului local al municipiului Bistriţa nr.118 din 27.06.2024, pentru modificarea Hotărârii</w:t>
      </w:r>
      <w:r>
        <w:rPr>
          <w:rFonts w:cs="Arial" w:ascii="Arial" w:hAnsi="Arial"/>
          <w:sz w:val="28"/>
          <w:szCs w:val="28"/>
          <w:shd w:fill="FFFFFF" w:val="clear"/>
        </w:rPr>
        <w:t xml:space="preserve"> nr.18 din 31.01.2023 privind aprobarea Documentației de Avizare a Lucrărilor de intervenție și a indicatorilor </w:t>
      </w:r>
      <w:r>
        <w:rPr>
          <w:rFonts w:cs="Arial" w:ascii="Arial" w:hAnsi="Arial"/>
          <w:sz w:val="28"/>
          <w:szCs w:val="28"/>
          <w:lang w:val="ro-RO"/>
        </w:rPr>
        <w:t>tehnico-economici pentru 9 blocuri de locuinţe, în vederea îmbunătăţirii eficienţei energetice a acestora, Hotărârea Consiliului local al municipiului Bistriţa nr</w:t>
      </w:r>
      <w:r>
        <w:rPr>
          <w:rFonts w:cs="Arial" w:ascii="Arial" w:hAnsi="Arial"/>
          <w:sz w:val="28"/>
          <w:szCs w:val="28"/>
          <w:shd w:fill="FFFFFF" w:val="clear"/>
        </w:rPr>
        <w:t xml:space="preserve">.126 din 25.07.2024, pentru modificarea Hotărârii nr.18 din 31.01.2023 privind aprobarea Documentațiilor de avizare a lucrărilor de intervenții și a indicatorilor tehnico-economici </w:t>
      </w:r>
    </w:p>
    <w:p>
      <w:pPr>
        <w:pStyle w:val="Normal"/>
        <w:spacing w:lineRule="auto" w:line="276"/>
        <w:jc w:val="both"/>
        <w:rPr>
          <w:rFonts w:ascii="Arial" w:hAnsi="Arial" w:cs="Arial"/>
          <w:sz w:val="28"/>
          <w:szCs w:val="28"/>
          <w:shd w:fill="FFFFFF" w:val="clear"/>
        </w:rPr>
      </w:pPr>
      <w:r>
        <w:rPr>
          <w:rFonts w:cs="Arial" w:ascii="Arial" w:hAnsi="Arial"/>
          <w:sz w:val="28"/>
          <w:szCs w:val="28"/>
          <w:shd w:fill="FFFFFF" w:val="clear"/>
        </w:rPr>
      </w:r>
    </w:p>
    <w:p>
      <w:pPr>
        <w:pStyle w:val="Normal"/>
        <w:spacing w:lineRule="auto" w:line="276"/>
        <w:jc w:val="both"/>
        <w:rPr>
          <w:rFonts w:ascii="Arial" w:hAnsi="Arial" w:cs="Arial"/>
          <w:sz w:val="28"/>
          <w:szCs w:val="28"/>
          <w:shd w:fill="FFFFFF" w:val="clear"/>
        </w:rPr>
      </w:pPr>
      <w:r>
        <w:rPr>
          <w:rFonts w:cs="Arial" w:ascii="Arial" w:hAnsi="Arial"/>
          <w:sz w:val="28"/>
          <w:szCs w:val="28"/>
          <w:shd w:fill="FFFFFF" w:val="clear"/>
        </w:rPr>
      </w:r>
    </w:p>
    <w:p>
      <w:pPr>
        <w:pStyle w:val="Normal"/>
        <w:spacing w:lineRule="auto" w:line="276"/>
        <w:jc w:val="both"/>
        <w:rPr>
          <w:rFonts w:ascii="Arial" w:hAnsi="Arial" w:cs="Arial"/>
          <w:sz w:val="28"/>
          <w:szCs w:val="28"/>
          <w:shd w:fill="FFFFFF" w:val="clear"/>
        </w:rPr>
      </w:pPr>
      <w:r>
        <w:rPr>
          <w:rFonts w:cs="Arial" w:ascii="Arial" w:hAnsi="Arial"/>
          <w:sz w:val="28"/>
          <w:szCs w:val="28"/>
          <w:shd w:fill="FFFFFF" w:val="clear"/>
        </w:rPr>
        <w:t xml:space="preserve">pentru 9 blocuri de locuinţe, în vederea îmbunătăţirii eficienţei energetice a acestora, cu modificările ulterioare, </w:t>
      </w:r>
      <w:r>
        <w:rPr>
          <w:rFonts w:cs="Arial" w:ascii="Arial" w:hAnsi="Arial"/>
          <w:sz w:val="28"/>
          <w:szCs w:val="28"/>
          <w:lang w:val="ro-RO"/>
        </w:rPr>
        <w:t xml:space="preserve">Hotărârea Consiliului local al municipiului Bistriţa nr.240 din 24.09.2025, </w:t>
      </w:r>
      <w:r>
        <w:rPr>
          <w:rFonts w:cs="Arial" w:ascii="Arial" w:hAnsi="Arial"/>
          <w:sz w:val="28"/>
          <w:szCs w:val="28"/>
          <w:shd w:fill="FFFFFF" w:val="clear"/>
        </w:rPr>
        <w:t xml:space="preserve">pentru modificarea </w:t>
      </w:r>
    </w:p>
    <w:p>
      <w:pPr>
        <w:pStyle w:val="Normal"/>
        <w:spacing w:lineRule="auto" w:line="276"/>
        <w:jc w:val="both"/>
        <w:rPr>
          <w:rFonts w:ascii="Arial" w:hAnsi="Arial" w:cs="Arial"/>
          <w:sz w:val="28"/>
          <w:szCs w:val="28"/>
          <w:lang w:val="ro-RO"/>
        </w:rPr>
      </w:pPr>
      <w:r>
        <w:rPr>
          <w:rFonts w:cs="Arial" w:ascii="Arial" w:hAnsi="Arial"/>
          <w:sz w:val="28"/>
          <w:szCs w:val="28"/>
          <w:shd w:fill="FFFFFF" w:val="clear"/>
        </w:rPr>
        <w:t xml:space="preserve">Anexei nr.3, Anexei nr.4, Anexei nr.5 și Anexei nr.6 la Hotărârea nr. 18 din 31.01.2023 a Consiliului local al municipiului Bistrița, privind aprobarea privind aprobarea Documentațiilor de Avizare a Lucrărilor de Intervenții și a indicatorilor tehnico-economici pentru 9 blocuri de </w:t>
      </w:r>
      <w:r>
        <w:rPr>
          <w:rFonts w:cs="Arial" w:ascii="Arial" w:hAnsi="Arial"/>
          <w:sz w:val="28"/>
          <w:szCs w:val="28"/>
          <w:lang w:val="ro-RO"/>
        </w:rPr>
        <w:t xml:space="preserve">locuințe, în vederea îmbunătățirii eficienţei energetice a acestora, cu modificările şi completările ulterioare, Hotărârea Consiliului local al municipiului Bistriţa nr.79 din 18.04.2024, pentru modificarea Hotărârii nr.19 din 31.01.2023 a Consiliului local al municipiului Bistrița, privind aprobarea Documentațiilor de avizare a lucrărilor de intervenții și a indicatorilor tehnico-economici pentru 26 blocuri de locuințe, în vederea îmbunătățirii eficienței energetice, Hotărârea Consiliului local al municipiului Bistriţa nr.192 din 07.10.2024, pentru modificarea Hotărârii </w:t>
      </w:r>
      <w:r>
        <w:rPr>
          <w:rFonts w:cs="Arial" w:ascii="Arial" w:hAnsi="Arial"/>
          <w:sz w:val="28"/>
          <w:szCs w:val="28"/>
          <w:shd w:fill="FFFFFF" w:val="clear"/>
        </w:rPr>
        <w:t xml:space="preserve">nr.19 din 31.01.2023 a Consiliului local al municipiului Bistrița, privind aprobarea Documentațiilor de avizare a </w:t>
      </w:r>
      <w:r>
        <w:rPr>
          <w:rFonts w:cs="Arial" w:ascii="Arial" w:hAnsi="Arial"/>
          <w:sz w:val="28"/>
          <w:szCs w:val="28"/>
          <w:lang w:val="ro-RO"/>
        </w:rPr>
        <w:t xml:space="preserve">lucrărilor de intervenții și a indicatorilor tehnico-economici pentru 26 blocuri de locuințe, în vederea îmbunătățirii eficienței energetice, s-a stabilit faptul că, sumele avansate de către municipiul Bistriţa pentru asigurarea contribuţiei proprie </w:t>
      </w:r>
      <w:r>
        <w:rPr>
          <w:rFonts w:cs="Arial" w:ascii="Arial" w:hAnsi="Arial"/>
          <w:bCs/>
          <w:sz w:val="28"/>
          <w:szCs w:val="28"/>
          <w:lang w:val="ro-RO"/>
        </w:rPr>
        <w:t xml:space="preserve">pentru apartamentele cu destinație de locuință aflate în proprietatea persoanelor juridice și apartamentelor cu altă destinație decât cea de locuință, </w:t>
      </w:r>
      <w:r>
        <w:rPr>
          <w:rFonts w:cs="Arial" w:ascii="Arial" w:hAnsi="Arial"/>
          <w:sz w:val="28"/>
          <w:szCs w:val="28"/>
          <w:lang w:val="ro-RO"/>
        </w:rPr>
        <w:t>situate în</w:t>
      </w:r>
      <w:r>
        <w:rPr>
          <w:rFonts w:cs="Arial" w:ascii="Arial" w:hAnsi="Arial"/>
          <w:sz w:val="28"/>
          <w:szCs w:val="28"/>
        </w:rPr>
        <w:t xml:space="preserve"> </w:t>
      </w:r>
      <w:r>
        <w:rPr>
          <w:rFonts w:cs="Arial" w:ascii="Arial" w:hAnsi="Arial"/>
          <w:sz w:val="28"/>
          <w:szCs w:val="28"/>
          <w:lang w:val="ro-RO"/>
        </w:rPr>
        <w:t xml:space="preserve">municipiul Bistriţa, </w:t>
      </w:r>
      <w:bookmarkStart w:id="0" w:name="_Hlk214351176"/>
      <w:r>
        <w:rPr>
          <w:rFonts w:cs="Arial" w:ascii="Arial" w:hAnsi="Arial"/>
          <w:sz w:val="28"/>
          <w:szCs w:val="28"/>
          <w:lang w:val="ro-RO"/>
        </w:rPr>
        <w:t>Bulevardul</w:t>
      </w:r>
      <w:bookmarkEnd w:id="0"/>
      <w:r>
        <w:rPr>
          <w:rFonts w:cs="Arial" w:ascii="Arial" w:hAnsi="Arial"/>
          <w:sz w:val="28"/>
          <w:szCs w:val="28"/>
          <w:lang w:val="ro-RO"/>
        </w:rPr>
        <w:t xml:space="preserve"> Independenței nr.2, sc. A, ap.1; Bulevardul Independenței nr. 2, sc. A, ap.2; Bulevardul Independenței nr. 2, sc. A, ap. 3; Bulevardul Independenței nr.81, sc. K, ap.1;  Piața Morii nr. 6, sc. A, ap. 3;  Piața Morii nr. 6, sc. B, ap. 13;  Aleea Privighetorilor nr. 3, sc. B, ap. 57; Intrarea Turturelelor nr. 3, sc. B, ap. 59;  Intrarea Pârcălabului nr. 3, sc. C, ap. 25; Bulevardul Decebal nr. 21, sc. A, ap. 3; Bulevardul Decebal nr. 21, sc. A, ap. 4; Bulevardul Decebal nr. 21, sc. B, ap. 24; Str. Lalelelor nr. 5, sc. A, ap. 19; Str. Lalelelor nr. 5, sc. B, ap. 1; Str. Arțarilor nr. 26, sc. B, ap. 21; Str. Ștefan cel Mare nr. 8, sc. B, ap. 21; Str. Ștefan cel Mare nr. 8, sc. B, ap. 22, în cuantum de 100% vor fi recuperate astfel:</w:t>
      </w:r>
    </w:p>
    <w:p>
      <w:pPr>
        <w:pStyle w:val="Normal"/>
        <w:tabs>
          <w:tab w:val="clear" w:pos="720"/>
          <w:tab w:val="left" w:pos="990" w:leader="none"/>
        </w:tabs>
        <w:spacing w:lineRule="auto" w:line="276"/>
        <w:ind w:firstLine="720"/>
        <w:jc w:val="both"/>
        <w:rPr/>
      </w:pPr>
      <w:r>
        <w:rPr>
          <w:rFonts w:eastAsia="Arial" w:cs="Arial" w:ascii="Arial" w:hAnsi="Arial"/>
          <w:b/>
          <w:sz w:val="28"/>
          <w:szCs w:val="28"/>
          <w:lang w:val="ro-RO"/>
        </w:rPr>
        <w:t xml:space="preserve">  </w:t>
      </w:r>
      <w:r>
        <w:rPr>
          <w:rFonts w:cs="Arial" w:ascii="Arial" w:hAnsi="Arial"/>
          <w:b/>
          <w:sz w:val="28"/>
          <w:szCs w:val="28"/>
          <w:lang w:val="ro-RO"/>
        </w:rPr>
        <w:tab/>
        <w:t>Pe o perioadă de 2 ani calendaristici</w:t>
      </w:r>
      <w:r>
        <w:rPr>
          <w:rFonts w:cs="Arial" w:ascii="Arial" w:hAnsi="Arial"/>
          <w:sz w:val="28"/>
          <w:szCs w:val="28"/>
          <w:lang w:val="ro-RO"/>
        </w:rPr>
        <w:t>, ȋncepând cu anul 2026, pentru proprietarii care datorează taxa de reabilitare termică în cuantum de 100%</w:t>
      </w:r>
    </w:p>
    <w:p>
      <w:pPr>
        <w:pStyle w:val="Normal"/>
        <w:tabs>
          <w:tab w:val="clear" w:pos="720"/>
          <w:tab w:val="left" w:pos="990" w:leader="none"/>
        </w:tabs>
        <w:spacing w:lineRule="auto" w:line="276"/>
        <w:ind w:firstLine="720"/>
        <w:jc w:val="both"/>
        <w:rPr/>
      </w:pPr>
      <w:r>
        <w:rPr>
          <w:rFonts w:cs="Arial" w:ascii="Arial" w:hAnsi="Arial"/>
          <w:sz w:val="28"/>
          <w:szCs w:val="28"/>
          <w:lang w:val="ro-RO"/>
        </w:rPr>
        <w:t>a) pentru apartamentul situat ȋn municipiul Bistriţa, Bulevardul Independenței nr.2, sc. A, ap. 1;</w:t>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90" w:leader="none"/>
        </w:tabs>
        <w:spacing w:lineRule="auto" w:line="276"/>
        <w:ind w:firstLine="720"/>
        <w:jc w:val="both"/>
        <w:rPr/>
      </w:pPr>
      <w:r>
        <w:rPr>
          <w:rFonts w:cs="Arial" w:ascii="Arial" w:hAnsi="Arial"/>
          <w:sz w:val="28"/>
          <w:szCs w:val="28"/>
          <w:lang w:val="ro-RO"/>
        </w:rPr>
        <w:t>b) pentru apartamentul situat ȋn municipiul Bistriţa, Bulevardul Independenței nr. 2, sc. A, ap. 2;</w:t>
      </w:r>
    </w:p>
    <w:p>
      <w:pPr>
        <w:pStyle w:val="Normal"/>
        <w:tabs>
          <w:tab w:val="clear" w:pos="720"/>
          <w:tab w:val="left" w:pos="990" w:leader="none"/>
        </w:tabs>
        <w:spacing w:lineRule="auto" w:line="276"/>
        <w:ind w:firstLine="720"/>
        <w:jc w:val="both"/>
        <w:rPr/>
      </w:pPr>
      <w:r>
        <w:rPr>
          <w:rFonts w:cs="Arial" w:ascii="Arial" w:hAnsi="Arial"/>
          <w:sz w:val="28"/>
          <w:szCs w:val="28"/>
          <w:lang w:val="ro-RO"/>
        </w:rPr>
        <w:t>c) pentru apartamentul situat ȋn municipiul Bistriţa, Bulevardul Independenței nr. 2, sc. A, ap. 3;</w:t>
      </w:r>
    </w:p>
    <w:p>
      <w:pPr>
        <w:pStyle w:val="Normal"/>
        <w:tabs>
          <w:tab w:val="clear" w:pos="720"/>
          <w:tab w:val="left" w:pos="990" w:leader="none"/>
        </w:tabs>
        <w:spacing w:lineRule="auto" w:line="276"/>
        <w:ind w:firstLine="720"/>
        <w:jc w:val="both"/>
        <w:rPr/>
      </w:pPr>
      <w:r>
        <w:rPr>
          <w:rFonts w:cs="Arial" w:ascii="Arial" w:hAnsi="Arial"/>
          <w:sz w:val="28"/>
          <w:szCs w:val="28"/>
          <w:lang w:val="ro-RO"/>
        </w:rPr>
        <w:t>d) pentru apartamentul situat ȋn municipiul Bistriţa, Bulevardul Independenței nr. 81, sc. K, ap. 1;</w:t>
      </w:r>
    </w:p>
    <w:p>
      <w:pPr>
        <w:pStyle w:val="Normal"/>
        <w:tabs>
          <w:tab w:val="clear" w:pos="720"/>
          <w:tab w:val="left" w:pos="990" w:leader="none"/>
        </w:tabs>
        <w:spacing w:lineRule="auto" w:line="276"/>
        <w:ind w:firstLine="720"/>
        <w:jc w:val="both"/>
        <w:rPr/>
      </w:pPr>
      <w:r>
        <w:rPr>
          <w:rFonts w:cs="Arial" w:ascii="Arial" w:hAnsi="Arial"/>
          <w:sz w:val="28"/>
          <w:szCs w:val="28"/>
          <w:lang w:val="ro-RO"/>
        </w:rPr>
        <w:t>e) pentru apartamentul situat ȋn municipiul Bistriţa, Piața Morii nr. 6, sc. A, ap. 3;</w:t>
      </w:r>
    </w:p>
    <w:p>
      <w:pPr>
        <w:pStyle w:val="Normal"/>
        <w:tabs>
          <w:tab w:val="clear" w:pos="720"/>
          <w:tab w:val="left" w:pos="990" w:leader="none"/>
        </w:tabs>
        <w:spacing w:lineRule="auto" w:line="276"/>
        <w:ind w:firstLine="720"/>
        <w:jc w:val="both"/>
        <w:rPr/>
      </w:pPr>
      <w:r>
        <w:rPr>
          <w:rFonts w:cs="Arial" w:ascii="Arial" w:hAnsi="Arial"/>
          <w:sz w:val="28"/>
          <w:szCs w:val="28"/>
          <w:lang w:val="ro-RO"/>
        </w:rPr>
        <w:t>f) pentru apartamentul situat ȋn municipiul Bistriţa, Piața Morii nr. 6, sc. B, ap. 13;</w:t>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t>g) pentru apartamentul situat ȋn municipiul Bistriţa, Aleea Privighetorilor nr. 3, sc. B, ap. 57;</w:t>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t>h) pentru apartamentul situat ȋn municipiul Bistriţa, Intrarea Turturelelor nr. 3, sc. B, ap. 59;</w:t>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t>i) pentru apartamentul situat ȋn municipiul Bistriţa, Intrarea Pârcălabului nr. 3, sc. C, ap. 25;</w:t>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t>j) pentru apartamentul situat ȋn municipiul Bistriţa, Bulevardul Decebal nr. 21, sc. A, ap. 3;</w:t>
      </w:r>
    </w:p>
    <w:p>
      <w:pPr>
        <w:pStyle w:val="Normal"/>
        <w:tabs>
          <w:tab w:val="clear" w:pos="720"/>
          <w:tab w:val="left" w:pos="990" w:leader="none"/>
        </w:tabs>
        <w:spacing w:lineRule="auto" w:line="276"/>
        <w:ind w:firstLine="720"/>
        <w:jc w:val="both"/>
        <w:rPr/>
      </w:pPr>
      <w:r>
        <w:rPr>
          <w:rFonts w:cs="Arial" w:ascii="Arial" w:hAnsi="Arial"/>
          <w:sz w:val="28"/>
          <w:szCs w:val="28"/>
          <w:lang w:val="ro-RO"/>
        </w:rPr>
        <w:t>k) pentru apartamentul situat ȋn municipiul Bistriţa, Bulevardul Decebal nr. 21, sc. A, ap. 4;</w:t>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t>l) pentru apartamentul situat ȋn municipiul Bistriţa, Bulevardul Decebal nr. 21, sc. B, ap. 24;</w:t>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t>m) pentru apartamentul situat ȋn municipiul Bistriţa, Str. Lalelelor nr. 5, sc. A, ap. 19;</w:t>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t>n) pentru apartamentul situat ȋn municipiul Bistriţa, Str. Lalelelor nr. 5, sc. B, ap. 1;</w:t>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t>o) pentru apartamentul situat ȋn municipiul Bistriţa, Str. Arțarilor nr. 26, sc. B, ap. 21;</w:t>
      </w:r>
    </w:p>
    <w:p>
      <w:pPr>
        <w:pStyle w:val="Normal"/>
        <w:tabs>
          <w:tab w:val="clear" w:pos="720"/>
          <w:tab w:val="left" w:pos="990" w:leader="none"/>
        </w:tabs>
        <w:spacing w:lineRule="auto" w:line="276"/>
        <w:ind w:firstLine="720"/>
        <w:jc w:val="both"/>
        <w:rPr/>
      </w:pPr>
      <w:r>
        <w:rPr>
          <w:rFonts w:cs="Arial" w:ascii="Arial" w:hAnsi="Arial"/>
          <w:sz w:val="28"/>
          <w:szCs w:val="28"/>
          <w:lang w:val="ro-RO"/>
        </w:rPr>
        <w:t>p) pentru apartamentul situat ȋn municipiul Bistriţa, Str. Ștefan cel Mare, nr.8, sc. B, ap. 21;</w:t>
      </w:r>
    </w:p>
    <w:p>
      <w:pPr>
        <w:pStyle w:val="Normal"/>
        <w:tabs>
          <w:tab w:val="clear" w:pos="720"/>
          <w:tab w:val="left" w:pos="990" w:leader="none"/>
        </w:tabs>
        <w:spacing w:lineRule="auto" w:line="276"/>
        <w:ind w:firstLine="720"/>
        <w:jc w:val="both"/>
        <w:rPr>
          <w:rFonts w:ascii="Arial" w:hAnsi="Arial" w:cs="Arial"/>
          <w:b/>
          <w:b/>
          <w:bCs/>
          <w:sz w:val="28"/>
          <w:szCs w:val="28"/>
          <w:lang w:val="ro-RO"/>
        </w:rPr>
      </w:pPr>
      <w:r>
        <w:rPr>
          <w:rFonts w:cs="Arial" w:ascii="Arial" w:hAnsi="Arial"/>
          <w:sz w:val="28"/>
          <w:szCs w:val="28"/>
          <w:lang w:val="ro-RO"/>
        </w:rPr>
        <w:t>r) pentru apartamentul situat ȋn municipiul Bistriţa, Str. Ștefan cel Mare nr. 8, sc. B, ap. 22;</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Programul Regional nord-vest 2021-2027 Ghidul solicitantului prevede că proprietarii apartamentelor cu destinație de locuință aflate în proprietatea persoanelor juridice și apartamentelor cu altă destinație </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u w:val="single"/>
          <w:lang w:val="ro-RO"/>
        </w:rPr>
      </w:pPr>
      <w:r>
        <w:rPr>
          <w:rFonts w:cs="Arial" w:ascii="Arial" w:hAnsi="Arial"/>
          <w:sz w:val="28"/>
          <w:szCs w:val="28"/>
          <w:lang w:val="ro-RO"/>
        </w:rPr>
        <w:t xml:space="preserve">decât cea de locuință vor suporta în proporție de 100% toate cheltuielile ce revin acestor spații, proporțional cu cota-parte indiviză de proprietate. </w:t>
      </w:r>
    </w:p>
    <w:p>
      <w:pPr>
        <w:pStyle w:val="Normal"/>
        <w:tabs>
          <w:tab w:val="clear" w:pos="720"/>
          <w:tab w:val="left" w:pos="990" w:leader="none"/>
        </w:tabs>
        <w:spacing w:lineRule="auto" w:line="276"/>
        <w:ind w:firstLine="720"/>
        <w:jc w:val="both"/>
        <w:rPr>
          <w:rFonts w:ascii="Arial" w:hAnsi="Arial" w:cs="Arial"/>
          <w:sz w:val="28"/>
          <w:szCs w:val="28"/>
          <w:lang w:val="ro-RO"/>
        </w:rPr>
      </w:pPr>
      <w:r>
        <w:rPr>
          <w:rFonts w:cs="Arial" w:ascii="Arial" w:hAnsi="Arial"/>
          <w:sz w:val="28"/>
          <w:szCs w:val="28"/>
          <w:lang w:val="ro-RO"/>
        </w:rPr>
        <w:t xml:space="preserve">Taxa de reabilitare termică se fundamentează în funcţie de sumele avansate de către autorităţile locale pentru asigurarea cotei de contribuţie aferente proprietarilor, în raport cu cotele-părţi indivize din proprietatea comună aferentă fiecărei proprietăţi individuale.         </w:t>
      </w:r>
    </w:p>
    <w:p>
      <w:pPr>
        <w:pStyle w:val="Normal"/>
        <w:spacing w:lineRule="auto" w:line="276"/>
        <w:ind w:firstLine="720"/>
        <w:jc w:val="both"/>
        <w:rPr/>
      </w:pPr>
      <w:r>
        <w:rPr>
          <w:rFonts w:cs="Arial" w:ascii="Arial" w:hAnsi="Arial"/>
          <w:sz w:val="28"/>
          <w:szCs w:val="28"/>
          <w:lang w:val="ro-RO"/>
        </w:rPr>
        <w:t>Având în vedere cele de mai sus, precum şi:</w:t>
      </w:r>
    </w:p>
    <w:p>
      <w:pPr>
        <w:pStyle w:val="Normal"/>
        <w:tabs>
          <w:tab w:val="clear" w:pos="720"/>
          <w:tab w:val="left" w:pos="993" w:leader="none"/>
        </w:tabs>
        <w:spacing w:lineRule="auto" w:line="276"/>
        <w:ind w:firstLine="720"/>
        <w:jc w:val="both"/>
        <w:rPr>
          <w:rFonts w:ascii="Arial" w:hAnsi="Arial" w:cs="Arial"/>
          <w:sz w:val="28"/>
          <w:szCs w:val="28"/>
          <w:lang w:val="ro-RO"/>
        </w:rPr>
      </w:pPr>
      <w:r>
        <w:rPr>
          <w:rFonts w:cs="Arial" w:ascii="Arial" w:hAnsi="Arial"/>
          <w:sz w:val="28"/>
          <w:szCs w:val="28"/>
          <w:lang w:val="ro-RO"/>
        </w:rPr>
        <w:t>- prevederile art. 486, alin. (6), Titlul IX, din Legea nr.227/2015 privind Codul fiscal, cu modificările și completările ulterioare;</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Hotărârea Adunării generale a proprietarilor nr. 720 din 17.03.2022  din cadrul Asociației de proprietari Independenței nr. 2 pentru blocul de locuințe, Bulevardul Independenței, bl. 2, Bistrița;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Hotărârea Adunării generale a proprietarilor nr. 1 din 12.03.2022  din cadrul Asociației de proprietari Independenței 81 pentru blocul de locuințe, Bulevardul Independenței, bl. 81, sc. A-K,  Bistrița;     </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1 din 07.03.2022  din cadrul Asociației de proprietari Piața Morii 6A pentru blocul de locuințe, Piața Morii, bl. 6, sc. A,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1 din 07.03.2022  din cadrul Asociației de proprietari Piața Morii 2 pentru blocul de locuințe, Piața Morii, bl. 6, sc. B, Bistrița;</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30 din 01.04.2022  din cadrul Asociației de proprietari Petru Maior, nr. 20 pentru blocul de locuințe, Aleea Privighetorilor, nr. 3,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1 din 23.03.2022  din cadrul Asociației de proprietari Intrarea Turturelelor 2-3 pentru blocul de locuințe, Intrarea Turturelelor, bl. 3, sc.B, Bistrița;</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51 din 02.02.2022  din cadrul Asociației de proprietari Aleea Spătarului 3B pentru blocul de locuințe, Intrarea Pârcălabului, bl. 3,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5 din 14.03.2022  din cadrul Asociației de proprietari Decebal 21AB pentru blocul de locuințe, Bulevardul Decebal, bl. 21,  Bistrița;</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28 din 22.03.2022  din cadrul Asociației de proprietari Lalelelor bl. 5 pentru blocul de locuințe, Lalelelor, bl. 5,  Bistrița;</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p>
    <w:p>
      <w:pPr>
        <w:pStyle w:val="Normal"/>
        <w:tabs>
          <w:tab w:val="clear" w:pos="720"/>
          <w:tab w:val="left" w:pos="993"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93"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93"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27 din 18.03.2022  din cadrul Asociației de proprietari Arțarilor nr. 26 A,B,C pentru blocul de locuințe, Arțarilor, bl. 26,  Bistrița;</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Hotărârea Adunării generale a proprietarilor nr. 2 din 10.03.2022  din cadrul Asociației de proprietari Tudor Vladimirescu 27+Ștefan cel Mare 8 pentru blocul de locuințe, Tudor Vladimirescu bl. 27 + Ștefan cel Mare bl. 8,  Bistrița;</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01 aferent blocului de locuințe situat în municipiul Bistrița, B-dul Independenței nr. 2, ap.1;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02 aferent blocului de locuințe situat în municipiul Bistrița, B-dul Independenței nr. 2, ap. 2;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eviz de lucrări nr. F3sp/03 aferent blocului de locuințe situat în municipiul Bistrița, Bulevardul Independenței nr. 2, ap. 3;</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deviz de lucrări nr. F3sp/04 aferent blocului de locuințe situat în municipiul Bistrița, Bulevardul Independenței nr. 81, ap. 1;</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05 aferent blocului de locuințe situat în municipiul Bistrița, Piața Morii nr. 6, ap. 3;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06 aferent blocului de locuințe situat în municipiul Bistrița, Piața Morii nr. 6, ap. 13;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eviz de lucrări nr. F3sp/07 aferent blocului de locuințe situat în municipiul Bistrița, Aleea Privighetorilor nr. 3, bl. 3, ap. 57;</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eviz de lucrări nr. F3sp/08 aferent blocului de locuințe situat în municipiul Bistrița, Intrarea Turturelelor bl. 3, sc. A,B, ap. 59;</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eviz de lucrări nr. F3sp/09 aferent blocului de locuințe situat în municipiul Bistrița, Intrarea Pârcălabului nr. 3, ap. 25;</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10 aferent blocului de locuințe situat în municipiul Bistrița, Bulevardul Decebal nr. 21, ap. 3;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eviz de lucrări nr. F3sp/11 aferent blocului de locuințe situat în municipiul Bistrița, Bulevardul Decebal nr. 21, ap. 4;</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deviz de lucrări nr. F3sp/12 aferent blocului de locuințe situat în municipiul Bistrița, Bulevardul Decebal nr. 21, ap. 24;</w:t>
      </w:r>
    </w:p>
    <w:p>
      <w:pPr>
        <w:pStyle w:val="Normal"/>
        <w:tabs>
          <w:tab w:val="clear" w:pos="720"/>
          <w:tab w:val="left" w:pos="993"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13 aferent blocului de locuințe situat în municipiul Bistrița, Str. Lalelelor nr. 5, ap. 19;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14 aferent blocului de locuințe situat în municipiul Bistrița, Str. Lalelelor nr. 5, ap. 1;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eviz de lucrări nr. F3sp/15 aferent blocului de locuințe situat în municipiul Bistrița, Str. Arțarilor nr. 26, ap. 21;</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p>
    <w:p>
      <w:pPr>
        <w:pStyle w:val="Normal"/>
        <w:tabs>
          <w:tab w:val="clear" w:pos="720"/>
          <w:tab w:val="left" w:pos="993"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93"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16 aferent blocului de locuințe situat în municipiul Bistrița, Str.Tudor Vladimirescu nr. 27 cu Ștefan cel Mare nr. 8, ap. 21; </w:t>
      </w:r>
    </w:p>
    <w:p>
      <w:pPr>
        <w:pStyle w:val="Normal"/>
        <w:tabs>
          <w:tab w:val="clear" w:pos="720"/>
          <w:tab w:val="left" w:pos="993"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deviz de lucrări nr. F3sp/17 aferent blocului de locuințe situat în municipiul Bistrița, Str.Tudor Vladimirescu nr. 27 cu Ștefan cel Mare nr. 8, ap. 22;     </w:t>
      </w:r>
    </w:p>
    <w:p>
      <w:pPr>
        <w:pStyle w:val="Normal"/>
        <w:autoSpaceDE w:val="false"/>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 finalizarea lucrărilor de reabilitare termică aferentă </w:t>
      </w:r>
      <w:r>
        <w:rPr>
          <w:rFonts w:cs="Arial" w:ascii="Arial" w:hAnsi="Arial"/>
          <w:bCs/>
          <w:sz w:val="28"/>
          <w:szCs w:val="28"/>
          <w:lang w:val="ro-RO"/>
        </w:rPr>
        <w:t xml:space="preserve">apartamentele cu destinație de locuință aflate în proprietatea persoanelor juridice și apartamentelor cu altă destinație decât cea de locuință, </w:t>
      </w:r>
      <w:r>
        <w:rPr>
          <w:rFonts w:cs="Arial" w:ascii="Arial" w:hAnsi="Arial"/>
          <w:sz w:val="28"/>
          <w:szCs w:val="28"/>
          <w:lang w:val="ro-RO"/>
        </w:rPr>
        <w:t xml:space="preserve">pentru blocurile de locuinţe situate în municipiul Bistrița, Bulevardul Independenței nr.2, sc. A, ap.1; Bulevardul Independenței nr. 2, sc. A, ap.2; Bulevardul Independenței nr. 2, sc. A, ap. 3;   Bulevardul Independenței nr.81, sc. K, ap.1;  Piața Morii nr. 6, sc. A, ap. 3;  Piața Morii nr. 6, sc. B, ap. 13;  Aleea Privighetorilor nr. 3, sc. B, ap. 57; Intrarea Turturelelor nr. 3, sc. B, ap. 59;  Intrarea Pârcălabului nr. 3, sc. C, ap. 25; Bulevardul Decebal nr. 21, sc. A, ap. 3; Bulevardul Decebal nr. 21, sc. A, ap. 4; Bulevardul Decebal nr. 21, sc. B, ap. 24; Str. Lalelelor nr. 5, sc. A, ap. 19; Str. Lalelelor nr. 5, sc. B, ap. 1; Str. Arțarilor nr. 26, sc. B, ap. 21; Str. Ștefan cel Mare nr. 8, sc. B, ap. 21; Str. Ștefan cel Mare nr. 8, sc. B, ap. 22, conform proceselor verbale de recepţie la terminarea lucrărilor nr. 6178 din 23.01.2025; nr. 6518 din 23.01.2025; nr. 14071 din 12.02.2025; nr. 13479 din 11.02.2025; nr. 13480 din 11.02.2025; nr. 14074 din 12.02.2025; nr. 13473 din 11.02.2025; nr.36145 din 11.04.2025; nr. 35361 din 09.04.2025; nr. 111634 din 20.11.2024. </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Se impune instituirea taxei de reabilitare termică  ȋn vederea recuperării sumelor avansate de Consiliul Local al municipiului Bistriţa pentru asigurarea cotei de 100% a proprietarilor apartamentelor din blocurile de locuinţe situate ȋn municipiul Bistriţa, Bulevardul Independenței nr.2, sc. A, ap.1; Bulevardul Independenței nr. 2, sc. A, ap.2; Bulevardul Independenței nr. 2, sc. A, ap. 3; Bulevardul Independenței nr.81, sc. K, ap.1;  Piața Morii nr. 6, sc. A, ap. 3;  Piața Morii nr. 6, sc. B, ap. 13;  Aleea Privighetorilor nr. 3, sc. B, ap. 57; Intrarea Turturelelor nr. 3, sc. B, ap. 59;  Intrarea Pârcălabului nr. 3, sc. C, ap. 25; Bulevardul Decebal nr. 21, sc. A, ap. 3; Bulevardul Decebal nr. 21, sc. A, ap. 4; Bulevardul Decebal nr. 21, sc. B, ap. 24; Str. Lalelelor nr. 5, sc. A, ap. 19; Str. Lalelelor nr. 5, sc. B, ap. 1; Str. Arțarilor </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nr. 26, sc. B, ap. 21; Str. Ștefan cel Mare nr. 8, sc. B, ap. 21; Str. Ștefan cel Mare nr. 8, sc. B, ap. 22.</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Cuantumul taxei de reabilitare termică se stabileşte ȋn baza Fişelor de calcul, anexate Hotărârii consiliului local, fundamentate de către Direcţia Tehnică din cadrul Primăriei municipiului Bistriţa, pentru fiecare apartament, raportat la suprafaţa acestora şi la valoarea lucrărilor executate în concret pentru fiecare apartament, şi comunicate Direcţiei Economice în vederea instituirii acesteia ȋn sarcina proprietarilor apartamentelor din blocurile de locuinţe situate ȋn municipiul Bistrița, Bulevardul Independenței nr.2, sc. A, ap.1; Bulevardul Independenței nr. 2, sc. A, ap.2; </w:t>
      </w:r>
      <w:r>
        <w:rPr>
          <w:rFonts w:cs="Arial" w:ascii="Arial" w:hAnsi="Arial"/>
          <w:sz w:val="28"/>
          <w:szCs w:val="28"/>
        </w:rPr>
        <w:t>Bulevardul Independenței</w:t>
      </w:r>
      <w:r>
        <w:rPr>
          <w:rFonts w:cs="Arial" w:ascii="Arial" w:hAnsi="Arial"/>
          <w:sz w:val="28"/>
          <w:szCs w:val="28"/>
          <w:lang w:val="ro-RO"/>
        </w:rPr>
        <w:t xml:space="preserve"> nr. 2, sc. A, ap. 3; Bulevardul Independenței nr.81, sc. K, ap.1;  Piața Morii nr. 6, sc. A, ap. 3;  Piața Morii nr. 6, sc. B, ap. 13;  Aleea Privighetorilor nr. 3, sc. B, ap. 57; </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Intrarea Turturelelor nr. 3, sc. B, ap. 59;  Intrarea Pârcălabului nr. 3, sc. C, ap. 25; Bulevardul Decebal nr. 21, sc. A, ap. 3; Bulevardul Decebal nr. 21, sc. A, ap. 4; Bulevardul Decebal nr. 21, sc.B, ap. 24; Str. Lalelelor nr. 5, sc. A, ap. 19; Str. Lalelelor nr. 5, sc. B, ap. 1; Str. Arțarilor nr. 26, sc. B, ap. 21; Str. Ștefan cel Mare nr. 8, sc. B, ap. 21; Str. Ștefan cel Mare nr. 8, sc. B, ap. 22,  persoane fizice şi persoane juridic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Fiecare proprietar are obligaţia ca, în perioada 01.02.2026-31.03.2026 să depună la sediul Direcţiei Economice, str. Alexandru Odobescu nr. 17A o declaraţie fiscală privind stabilirea taxei de reabilitare termică datorată (conform anexei nr. 1 la proiectul de hotărâ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Orice modificare referitoare la titularul dreptului de proprietate al imobilului care a fost reabilitat termic va fi adusă la cunoştinţa organului </w:t>
      </w:r>
    </w:p>
    <w:p>
      <w:pPr>
        <w:pStyle w:val="Normal"/>
        <w:spacing w:lineRule="auto" w:line="276"/>
        <w:jc w:val="both"/>
        <w:rPr>
          <w:rFonts w:ascii="Arial" w:hAnsi="Arial" w:cs="Arial"/>
          <w:sz w:val="28"/>
          <w:szCs w:val="28"/>
          <w:lang w:val="ro-RO"/>
        </w:rPr>
      </w:pPr>
      <w:r>
        <w:rPr>
          <w:rFonts w:cs="Arial" w:ascii="Arial" w:hAnsi="Arial"/>
          <w:sz w:val="28"/>
          <w:szCs w:val="28"/>
          <w:lang w:val="ro-RO"/>
        </w:rPr>
        <w:t>fiscal de către contribuabil în termen de 30 de zile de la data apariţiei modificării.</w:t>
      </w:r>
    </w:p>
    <w:p>
      <w:pPr>
        <w:pStyle w:val="Normal"/>
        <w:spacing w:lineRule="auto" w:line="276"/>
        <w:ind w:firstLine="720"/>
        <w:jc w:val="both"/>
        <w:rPr/>
      </w:pPr>
      <w:r>
        <w:rPr>
          <w:rFonts w:cs="Arial" w:ascii="Arial" w:hAnsi="Arial"/>
          <w:sz w:val="28"/>
          <w:szCs w:val="28"/>
          <w:lang w:val="ro-RO"/>
        </w:rPr>
        <w:t xml:space="preserve">În cazul nerespectării obligaţiei de depunere a declaraţiei fiscale, Direcţia Economică va proceda la impunerea sumelor din oficiu, conform art.107 din Legea nr.207/2015 privind Codul de procedură fiscală, cu modificările şi completările ulterioare, în baza Fişei de calcul fundamentată de către Direcţia Tehnică. </w:t>
      </w:r>
    </w:p>
    <w:p>
      <w:pPr>
        <w:pStyle w:val="Normal"/>
        <w:tabs>
          <w:tab w:val="clear" w:pos="720"/>
          <w:tab w:val="left" w:pos="993" w:leader="none"/>
        </w:tabs>
        <w:spacing w:lineRule="auto" w:line="276"/>
        <w:jc w:val="both"/>
        <w:rPr>
          <w:rFonts w:ascii="Arial" w:hAnsi="Arial" w:cs="Arial"/>
          <w:sz w:val="28"/>
          <w:szCs w:val="28"/>
          <w:lang w:val="ro-RO"/>
        </w:rPr>
      </w:pPr>
      <w:r>
        <w:rPr>
          <w:rFonts w:cs="Arial" w:ascii="Arial" w:hAnsi="Arial"/>
          <w:sz w:val="28"/>
          <w:szCs w:val="28"/>
          <w:lang w:val="ro-RO"/>
        </w:rPr>
        <w:tab/>
        <w:t xml:space="preserve">Plata taxei de reabilitare termică se eşalonează pe o perioadă de 2 ani, consideraţi ani calendaristici, conform prevederilor Hotărârii Consiliului local al municipiului Bistriţa nr.78 din 18.04.2024, pentru modificarea Hotărârii nr. 18 din 31.01.2023 a Consiliului local al municipiului Bistrița, privind aprobarea Documentațiilor de avizare a </w:t>
      </w:r>
    </w:p>
    <w:p>
      <w:pPr>
        <w:pStyle w:val="Normal"/>
        <w:tabs>
          <w:tab w:val="clear" w:pos="720"/>
          <w:tab w:val="left" w:pos="993"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93"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93" w:leader="none"/>
        </w:tabs>
        <w:spacing w:lineRule="auto" w:line="276"/>
        <w:jc w:val="both"/>
        <w:rPr>
          <w:rFonts w:ascii="Arial" w:hAnsi="Arial" w:cs="Arial"/>
          <w:sz w:val="28"/>
          <w:szCs w:val="28"/>
          <w:lang w:val="ro-RO"/>
        </w:rPr>
      </w:pPr>
      <w:r>
        <w:rPr>
          <w:rFonts w:cs="Arial" w:ascii="Arial" w:hAnsi="Arial"/>
          <w:sz w:val="28"/>
          <w:szCs w:val="28"/>
          <w:lang w:val="ro-RO"/>
        </w:rPr>
        <w:t>lucrărilor de intervenții și a indicatorilor tehnico-economici pentru 9 blocuri de locuințe, în vederea îmbunătățirii eficienței energetice;</w:t>
      </w:r>
    </w:p>
    <w:p>
      <w:pPr>
        <w:pStyle w:val="Normal"/>
        <w:numPr>
          <w:ilvl w:val="0"/>
          <w:numId w:val="1"/>
        </w:numPr>
        <w:tabs>
          <w:tab w:val="clear" w:pos="720"/>
          <w:tab w:val="left" w:pos="993" w:leader="none"/>
        </w:tabs>
        <w:spacing w:lineRule="auto" w:line="276"/>
        <w:ind w:left="0" w:firstLine="851"/>
        <w:jc w:val="both"/>
        <w:rPr>
          <w:rFonts w:ascii="Arial" w:hAnsi="Arial" w:cs="Arial"/>
          <w:sz w:val="28"/>
          <w:szCs w:val="28"/>
          <w:lang w:val="ro-RO"/>
        </w:rPr>
      </w:pPr>
      <w:r>
        <w:rPr>
          <w:rFonts w:cs="Arial" w:ascii="Arial" w:hAnsi="Arial"/>
          <w:sz w:val="28"/>
          <w:szCs w:val="28"/>
          <w:lang w:val="ro-RO"/>
        </w:rPr>
        <w:t>prevederile Hotărârii Consiliului local al municipiului Bistriţa nr.79 din 18.04.2024, pentru modificarea Hotărârii nr.19 din 31.01.2023 a Consiliului local al municipiului Bistrița, privind aprobarea Documentațiilor de avizare a lucrărilor de intervenții și a indicatorilor tehnico-economici pentru 26 blocuri de locuințe, în vederea îmbunătățirii eficienței energetic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Taxa de reabilitare termică  stabilită prin prezenta hotărâre se datorează cu ȋncepere din anul 2026, iar plata aferentă fiecărui an se face ȋn 2 rate egale, până la 31 martie, respectiv 30 septembrie a fiecărui an fiscal.</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lata taxei de reabilitare termică se poate face şi anticipat, pe o perioadă de mai mulţi ani, sau integral.</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Neplata la scadenţă generează majorări de întârziere, începând </w:t>
      </w:r>
      <w:r>
        <w:rPr>
          <w:rFonts w:cs="Arial" w:ascii="Arial" w:hAnsi="Arial"/>
          <w:sz w:val="28"/>
          <w:szCs w:val="28"/>
          <w:lang w:val="ro-RO" w:eastAsia="ro-RO"/>
        </w:rPr>
        <w:t>cu ziua imediat următoare termenului de scadenţă</w:t>
      </w:r>
      <w:r>
        <w:rPr>
          <w:rFonts w:cs="Arial" w:ascii="Arial" w:hAnsi="Arial"/>
          <w:sz w:val="28"/>
          <w:szCs w:val="28"/>
          <w:lang w:val="ro-RO"/>
        </w:rPr>
        <w:t xml:space="preserve"> prevăzut, până la data stingerii obligaţiei fiscale prin oricare dintre modalităţile prevăzute de lege, conform art.183 din Codul de procedură fiscal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Taxa de reabilitare termică se urmărește și se execută în condițiile Legii nr. 207/2015 privind Codul de procedură fiscală, cu modificările și completările ulterioare. </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Taxa de reabilitare termică se face venit la bugetul local al municipiului Bistriţa încasându-se în contul IBAN </w:t>
      </w:r>
    </w:p>
    <w:p>
      <w:pPr>
        <w:pStyle w:val="Normal"/>
        <w:spacing w:lineRule="auto" w:line="276"/>
        <w:jc w:val="both"/>
        <w:rPr>
          <w:rFonts w:ascii="Arial" w:hAnsi="Arial" w:cs="Arial"/>
          <w:sz w:val="28"/>
          <w:szCs w:val="28"/>
          <w:lang w:val="ro-RO"/>
        </w:rPr>
      </w:pPr>
      <w:r>
        <w:rPr>
          <w:rFonts w:cs="Arial" w:ascii="Arial" w:hAnsi="Arial"/>
          <w:sz w:val="28"/>
          <w:szCs w:val="28"/>
          <w:lang w:val="ro-RO"/>
        </w:rPr>
        <w:t>RO12TREZ10121360223XXXXX – Taxa reabilitare termică, deschis la Trezoreria municipiului Bistriţa.</w:t>
      </w:r>
    </w:p>
    <w:p>
      <w:pPr>
        <w:pStyle w:val="Normal"/>
        <w:autoSpaceDE w:val="false"/>
        <w:spacing w:lineRule="auto" w:line="276"/>
        <w:ind w:firstLine="990"/>
        <w:jc w:val="both"/>
        <w:rPr>
          <w:rFonts w:ascii="Arial" w:hAnsi="Arial" w:cs="Arial"/>
          <w:b/>
          <w:b/>
          <w:bCs/>
          <w:sz w:val="28"/>
          <w:szCs w:val="28"/>
          <w:lang w:val="ro-RO"/>
        </w:rPr>
      </w:pPr>
      <w:r>
        <w:rPr>
          <w:rFonts w:eastAsia="Arial" w:cs="Arial" w:ascii="Arial" w:hAnsi="Arial"/>
          <w:sz w:val="28"/>
          <w:szCs w:val="28"/>
          <w:lang w:val="ro-RO"/>
        </w:rPr>
        <w:t xml:space="preserve">  </w:t>
      </w:r>
      <w:r>
        <w:rPr>
          <w:rFonts w:eastAsia="Arial Unicode MS;Arial" w:cs="Arial" w:ascii="Arial" w:hAnsi="Arial"/>
          <w:sz w:val="28"/>
          <w:szCs w:val="28"/>
          <w:lang w:val="ro-RO"/>
        </w:rPr>
        <w:t xml:space="preserve">Având în vedere cele precizate mai sus, considerăm că sunt îndeplinite condițiile legale pentru supunerea spre analiză, dezbatere și adoptare a </w:t>
      </w:r>
      <w:r>
        <w:rPr>
          <w:rFonts w:cs="Arial" w:ascii="Arial" w:hAnsi="Arial"/>
          <w:b/>
          <w:i/>
          <w:sz w:val="28"/>
          <w:szCs w:val="28"/>
          <w:lang w:val="ro-RO"/>
        </w:rPr>
        <w:t>Proiectul de hotărâre</w:t>
      </w:r>
      <w:r>
        <w:rPr>
          <w:rFonts w:cs="Arial" w:ascii="Arial" w:hAnsi="Arial"/>
          <w:b/>
          <w:bCs/>
          <w:sz w:val="28"/>
          <w:szCs w:val="28"/>
          <w:lang w:val="ro-RO"/>
        </w:rPr>
        <w:t xml:space="preserve"> privind instituirea taxei de reabilitare termică ca mecanism de recuperare a sumelor avansate de Consiliul local al municipiului Bistriţa prin PNRR, aferente proiectelor ,, Îmbunătățirea eficienței energetice a blocurilor de locuințe Bistrița 17, Bistrița 18, Bistrița 19,”pentru apartamentele cu destinație de locuință aflate în proprietatea persoanelor juridice și apartamentelor cu altă destinație decât cea de locuință. </w:t>
      </w:r>
    </w:p>
    <w:p>
      <w:pPr>
        <w:pStyle w:val="Normal"/>
        <w:autoSpaceDE w:val="false"/>
        <w:spacing w:lineRule="auto" w:line="276"/>
        <w:ind w:firstLine="99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IRECTOR EX.,</w:t>
        <w:tab/>
        <w:tab/>
        <w:tab/>
        <w:tab/>
        <w:t xml:space="preserve"> DIRECTOR EX. ADJ,                       SCURTU NICOLAE                    </w:t>
        <w:tab/>
        <w:t xml:space="preserve">       GAVRILOAIE OCTAVIA MARIA  </w:t>
      </w:r>
    </w:p>
    <w:p>
      <w:pPr>
        <w:pStyle w:val="Normal"/>
        <w:spacing w:lineRule="auto" w:line="276"/>
        <w:rPr/>
      </w:pPr>
      <w:r>
        <w:rPr>
          <w:rFonts w:eastAsia="Arial" w:cs="Arial" w:ascii="Arial" w:hAnsi="Arial"/>
          <w:b/>
          <w:sz w:val="28"/>
          <w:szCs w:val="28"/>
          <w:lang w:val="ro-RO"/>
        </w:rPr>
        <w:t xml:space="preserve">                                            </w:t>
      </w:r>
      <w:r>
        <w:rPr>
          <w:rFonts w:cs="Arial" w:ascii="Arial" w:hAnsi="Arial"/>
          <w:b/>
          <w:sz w:val="28"/>
          <w:szCs w:val="28"/>
          <w:lang w:val="ro-RO"/>
        </w:rPr>
        <w:t xml:space="preserve">DIRECTOR EX.,                                       </w:t>
        <w:tab/>
        <w:t xml:space="preserve">                                               </w:t>
        <w:tab/>
        <w:tab/>
        <w:tab/>
        <w:tab/>
        <w:t xml:space="preserve">        IVAȘCU LIA</w:t>
      </w:r>
    </w:p>
    <w:sectPr>
      <w:footerReference w:type="default" r:id="rId3"/>
      <w:type w:val="nextPage"/>
      <w:pgSz w:w="12240" w:h="15840"/>
      <w:pgMar w:left="1680" w:right="1560"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680" w:leader="none"/>
        <w:tab w:val="center" w:pos="5160" w:leader="none"/>
        <w:tab w:val="right" w:pos="9360" w:leader="none"/>
      </w:tabs>
      <w:rPr/>
    </w:pPr>
    <w:r>
      <w:rPr/>
      <w:tab/>
      <w:tab/>
      <w:tab/>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unct1">
    <w:name w:val="punct1"/>
    <w:qFormat/>
    <w:rPr>
      <w:b/>
      <w:bCs/>
      <w:color w:val="FF6820"/>
    </w:rPr>
  </w:style>
  <w:style w:type="character" w:styleId="Text">
    <w:name w:val="text"/>
    <w:qFormat/>
    <w:rPr/>
  </w:style>
  <w:style w:type="character" w:styleId="CaracterCaracter1">
    <w:name w:val=" Caracter Caracter1"/>
    <w:qFormat/>
    <w:rPr>
      <w:sz w:val="24"/>
      <w:szCs w:val="24"/>
    </w:rPr>
  </w:style>
  <w:style w:type="character" w:styleId="CaracterCaracter">
    <w:name w:val=" Caracter Caracter"/>
    <w:qFormat/>
    <w:rPr>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6:32:00Z</dcterms:created>
  <dc:creator>Administrator</dc:creator>
  <dc:description/>
  <cp:keywords/>
  <dc:language>en-US</dc:language>
  <cp:lastModifiedBy>german.andreea</cp:lastModifiedBy>
  <cp:lastPrinted>2025-12-10T14:52:00Z</cp:lastPrinted>
  <dcterms:modified xsi:type="dcterms:W3CDTF">2025-12-11T09:50:00Z</dcterms:modified>
  <cp:revision>47</cp:revision>
  <dc:subject/>
  <dc:title>CONSILIUL LOCAL AL MUNICIPIULUI BISTRIŢA</dc:title>
</cp:coreProperties>
</file>